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raditional Arabic" w:hAnsi="Traditional Arabic" w:cs="Traditional Arabic"/>
          <w:b/>
          <w:b/>
          <w:bCs/>
          <w:color w:val="FF0000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4"/>
          <w:sz w:val="34"/>
          <w:szCs w:val="34"/>
          <w:rtl w:val="true"/>
        </w:rPr>
        <w:t xml:space="preserve">عُمدَةُ الفِقْهِ </w:t>
      </w:r>
      <w:r>
        <w:rPr>
          <w:rFonts w:cs="Traditional Arabic" w:ascii="Traditional Arabic" w:hAnsi="Traditional Arabic"/>
          <w:b/>
          <w:bCs/>
          <w:color w:val="FF0000"/>
          <w:sz w:val="34"/>
          <w:szCs w:val="34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FF0000"/>
          <w:sz w:val="34"/>
          <w:sz w:val="34"/>
          <w:szCs w:val="34"/>
          <w:rtl w:val="true"/>
        </w:rPr>
        <w:t xml:space="preserve">المُستوى الثاني </w:t>
      </w:r>
      <w:r>
        <w:rPr>
          <w:rFonts w:cs="Traditional Arabic" w:ascii="Traditional Arabic" w:hAnsi="Traditional Arabic"/>
          <w:b/>
          <w:bCs/>
          <w:color w:val="FF0000"/>
          <w:sz w:val="34"/>
          <w:szCs w:val="34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FF0000"/>
          <w:sz w:val="34"/>
          <w:szCs w:val="34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34"/>
          <w:szCs w:val="34"/>
          <w:rtl w:val="true"/>
        </w:rPr>
        <w:t>))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 xml:space="preserve">الدَّرْسُ الخَامِسُ </w:t>
      </w:r>
      <w:r>
        <w:rPr>
          <w:rFonts w:cs="Traditional Arabic" w:ascii="Traditional Arabic" w:hAnsi="Traditional Arabic"/>
          <w:b/>
          <w:bCs/>
          <w:color w:val="0000FF"/>
          <w:sz w:val="34"/>
          <w:szCs w:val="34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FF"/>
          <w:sz w:val="34"/>
          <w:szCs w:val="34"/>
        </w:rPr>
        <w:t>5</w:t>
      </w:r>
      <w:r>
        <w:rPr>
          <w:rFonts w:cs="Traditional Arabic" w:ascii="Traditional Arabic" w:hAnsi="Traditional Arabic"/>
          <w:b/>
          <w:bCs/>
          <w:color w:val="0000FF"/>
          <w:sz w:val="34"/>
          <w:szCs w:val="34"/>
          <w:rtl w:val="true"/>
        </w:rPr>
        <w:t>)</w:t>
      </w:r>
    </w:p>
    <w:p>
      <w:pPr>
        <w:pStyle w:val="Normal"/>
        <w:jc w:val="right"/>
        <w:rPr/>
      </w:pPr>
      <w:r>
        <w:rPr>
          <w:rFonts w:ascii="Traditional Arabic" w:hAnsi="Traditional Arabic" w:cs="Traditional Arabic"/>
          <w:b/>
          <w:b/>
          <w:bCs/>
          <w:color w:val="006600"/>
          <w:szCs w:val="24"/>
          <w:rtl w:val="true"/>
        </w:rPr>
        <w:t xml:space="preserve">فضيلة </w:t>
      </w:r>
      <w:r>
        <w:rPr>
          <w:rFonts w:ascii="Traditional Arabic" w:hAnsi="Traditional Arabic" w:cs="Traditional Arabic"/>
          <w:b/>
          <w:b/>
          <w:bCs/>
          <w:color w:val="006600"/>
          <w:szCs w:val="24"/>
          <w:rtl w:val="true"/>
          <w:lang w:bidi="ar-EG"/>
        </w:rPr>
        <w:t>الشيخ</w:t>
      </w:r>
      <w:r>
        <w:rPr>
          <w:rFonts w:cs="Traditional Arabic" w:ascii="Traditional Arabic" w:hAnsi="Traditional Arabic"/>
          <w:b/>
          <w:bCs/>
          <w:color w:val="006600"/>
          <w:szCs w:val="24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6600"/>
          <w:szCs w:val="24"/>
          <w:rtl w:val="true"/>
          <w:lang w:bidi="ar-EG"/>
        </w:rPr>
        <w:t>د</w:t>
      </w:r>
      <w:r>
        <w:rPr>
          <w:rFonts w:cs="Traditional Arabic" w:ascii="Traditional Arabic" w:hAnsi="Traditional Arabic"/>
          <w:b/>
          <w:bCs/>
          <w:color w:val="006600"/>
          <w:szCs w:val="2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6600"/>
          <w:szCs w:val="24"/>
          <w:rtl w:val="true"/>
          <w:lang w:bidi="ar-EG"/>
        </w:rPr>
        <w:t>راشد بن عثمان الزهراني</w:t>
      </w:r>
    </w:p>
    <w:p>
      <w:pPr>
        <w:pStyle w:val="Normal"/>
        <w:ind w:left="0" w:right="0" w:firstLine="397"/>
        <w:jc w:val="left"/>
        <w:rPr>
          <w:rFonts w:ascii="Traditional Arabic" w:hAnsi="Traditional Arabic" w:cs="Traditional Arabic"/>
          <w:b/>
          <w:b/>
          <w:bCs/>
          <w:color w:val="006600"/>
          <w:sz w:val="34"/>
          <w:szCs w:val="34"/>
          <w:lang w:bidi="ar-EG"/>
        </w:rPr>
      </w:pPr>
      <w:r>
        <w:rPr>
          <w:rFonts w:cs="Traditional Arabic" w:ascii="Traditional Arabic" w:hAnsi="Traditional Arabic"/>
          <w:b/>
          <w:bCs/>
          <w:color w:val="006600"/>
          <w:sz w:val="34"/>
          <w:szCs w:val="34"/>
          <w:rtl w:val="true"/>
          <w:lang w:bidi="ar-EG"/>
        </w:rPr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ف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ك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ي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ت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نام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زكاة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و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صيام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ج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ر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إخوا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ر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وديو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ك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ه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م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ع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ك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ا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ك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عاهد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قرآن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إن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ش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فلت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إب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ُقلها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ض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ى</w:t>
      </w:r>
      <w:r>
        <w:rPr>
          <w:rFonts w:cs="Traditional Arabic"/>
          <w:sz w:val="34"/>
          <w:szCs w:val="34"/>
          <w:rtl w:val="true"/>
        </w:rPr>
        <w:t>"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ئ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ذا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دار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ط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؟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واع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 xml:space="preserve">{ </w:t>
      </w:r>
      <w:r>
        <w:rPr>
          <w:rFonts w:cs="Traditional Arabic"/>
          <w:sz w:val="34"/>
          <w:sz w:val="34"/>
          <w:szCs w:val="34"/>
          <w:rtl w:val="true"/>
        </w:rPr>
        <w:t>السا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سا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ع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هيب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جارة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ُ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لن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ة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ب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لوك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مّ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 xml:space="preserve">{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ك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اب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ك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ابه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م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ض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ابع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مُض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ل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حو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ب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م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ته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كم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ض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ت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تها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سا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رك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ب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ر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ر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ض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م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ه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ا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ه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ضاع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م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هم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ض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س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موع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ر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ار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ستخدا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يّ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خ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ار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ارة؟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يع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خد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خدا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ي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ط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ما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هي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زكاة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فطر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هي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ف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س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واسا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ك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ت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ي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حكمه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ط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اجبةٌ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واجب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ب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ح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ت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ض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ا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كم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مقدار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زكاة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عن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فرد</w:t>
      </w:r>
      <w:r>
        <w:rPr>
          <w:rFonts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ُ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عٍ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ي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ديْ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مح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دا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ي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ص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ث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ث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لو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ث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لو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ئون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لو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ذكرنا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مسألةً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مهمةً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هل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يجزئ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إخراج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نقود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بدلًا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من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طعام</w:t>
      </w:r>
      <w:r>
        <w:rPr>
          <w:rFonts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زئ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جه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ه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ط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بتد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ي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ي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ّ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نوع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كا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ا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روض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اف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اف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تب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سب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صل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دود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ّ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خ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ه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raditional Arabic"/>
          <w:sz w:val="34"/>
          <w:szCs w:val="34"/>
          <w:rtl w:val="true"/>
        </w:rPr>
        <w:t>.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ال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غ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شيخ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لحاض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شاه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rFonts w:cs="Traditional Arabic"/>
          <w:sz w:val="34"/>
          <w:szCs w:val="34"/>
          <w:rtl w:val="true"/>
        </w:rPr>
        <w:t>.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َاب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خْرَاج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زَّكَاةِ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0000CC"/>
          <w:sz w:val="34"/>
          <w:sz w:val="34"/>
          <w:szCs w:val="34"/>
          <w:rtl w:val="true"/>
        </w:rPr>
        <w:t>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جُوْز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َأْخِيْر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زَّكَاة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قْت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ُجُوْبِه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ذ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مْكَ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خْرَاجُهَا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عَل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تَلِف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َالُ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َ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َسْقُط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نْه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زَّكاَةُ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َاب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خْرَاج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زَّكَاة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تي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طقيّ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ط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كر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ب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سق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ئون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سق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ئون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و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مي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ّ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ق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ر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ّ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يْ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روض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ستحب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ح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ا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ح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ش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صد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جُوْز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َأْخِيْر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زَّكَاة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قْت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ُجُوْبِهَا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ق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ع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ق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ك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آت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حَقَّه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وْم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حَصَادِهِ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أنعام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41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جُوْز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َأْخِيْر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زَّكَاة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قْت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ُجُوْبِهَا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زك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خ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ذ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مْكَ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خْرَاجُهَا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دٌ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صلح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؟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فق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ت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ث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ج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خ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ت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فقر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اتٍ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حالة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أو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فق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حالة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ثان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خاص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م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خ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خرا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ضر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ر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ر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ر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ؤ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ن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د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صلح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ضح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ذ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مْكَ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خْرَاجُهَا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ي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ز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اب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صلح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ٍ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ي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ُ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ؤسس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ق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و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ت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نس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ق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شر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ر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حر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حي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دار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ظ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ص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قا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خر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عَل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تَلِف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َالُ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َ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َسْقُط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نْه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زَّكاَةُ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و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و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خر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زكا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ُر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و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ما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عَل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تَلِف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َالُ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َ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َسْقُط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نْه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زَّكاَةُ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م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ريط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ين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فريط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ه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م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ع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َّ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ذو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>خلاصة</w:t>
      </w:r>
      <w:r>
        <w:rPr>
          <w:rFonts w:cs="Times New Roman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>الأمر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فق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َّ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ري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ذو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َلِف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قَبْلَهُ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سَقَطَتْ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َلِف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قَبْلَهُ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سَقَطَتْ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تان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ض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اس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ف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ً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فس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ترق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تا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ُ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فريط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ذو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رط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ذو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رط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م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يَجُوْز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َعْجِيْلُه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ذ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كَمُل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نِّصَابُ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جُوْز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قَبْل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ذلِكَ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جي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ير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قا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ري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را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ج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ي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مان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ن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ت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هم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جراما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خمس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سع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شرط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ا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شرط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يَجُوْز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َعْجِيْلُه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ذ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كَمُل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نِّصَابُ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هر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قي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ل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اب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ض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ضح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ئ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و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ط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ثال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ذك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ور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إذن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نعيد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مسأل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يَجُوْز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َعْجِيْلُه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ذ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كَمُل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نِّصَابُ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يستد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نت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دمتيْ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جُوْز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قَبْل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ذلِكَ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صد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ا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ض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جَّلَه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غَيْر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ُسْتَحِقِّهَا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َ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ُجْزِئْهُ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صَار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ِنْد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وُجُوْب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هْلِهَا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لكن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مسألة</w:t>
      </w:r>
      <w:r>
        <w:rPr>
          <w:rFonts w:cs="Traditional Arabic"/>
          <w:color w:val="0000CC"/>
          <w:sz w:val="34"/>
          <w:szCs w:val="34"/>
          <w:u w:val="dotDotDash" w:color="FF0000"/>
          <w:rtl w:val="true"/>
        </w:rPr>
        <w:t xml:space="preserve">: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هل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تعجيل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آن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سا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ت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خ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وات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ت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ن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ع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ن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نت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جَّلَه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غَيْر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ُسْتَحِقِّهَا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َ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ُجْزِئْهُ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صَار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ِنْد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وُجُوْب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هْلِهَا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جَّلَهَا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ً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ير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ي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جَّلَه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غَيْر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ُسْتَحِقِّهَا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َ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ُجْزِئْهُ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جَّ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ف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حق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ا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؟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و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ا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حق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و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وجته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افر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حق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حق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ح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زئ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دَفَعَه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ُسْتَحِقِّهَا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مَات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و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سْتَغْن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و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رْتَدَّ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جْزَأَتْ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color w:val="0000CC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دَفَعَه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ُسْتَحِقِّهَا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ج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ف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حق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ت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جْزَأَتْ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ج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ريق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َلِف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َالُ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َ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رْجِع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آخِذ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ُنْقَل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صَّدَقَة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َلَدٍ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ُقْصَر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يْه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صَّلاَة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اَ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جِد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َ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أْخُذُه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ِي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َلَدِهَا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هنا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مسألةٌ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جل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ٍ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حالة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أو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ه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و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ه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زئ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حالة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ثان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ذ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م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ت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زئ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ج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يم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ة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حالة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ثالث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َّ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؟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يْن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قول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أول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وهو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مذه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ير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حقة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والقول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جل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مسألة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رابع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ّ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جي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ّ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جَّلَه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غَيْر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ُسْتَحِقِّهَا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َ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ُجْزِئْهُ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صَار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ِنْد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وُجُوْب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هْلِهَا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دَفَعَه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ُسْتَحِقِّهَا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مَات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و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سْتَغْن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و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رْتَدَّ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جْزَأَتْ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َلِف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َالُ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َ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رْجِع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آخِذ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ُنْقَل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صَّدَقَة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َلَدٍ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ُقْصَر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يْه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صَّلاَةُ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َلِف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َالُ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َ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رْجِع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آخِذِ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الٌ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زك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ذ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ت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ُنْقَل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صَّدَقَة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َلَدٍ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ُقْصَر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يْه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صَّلاَة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اَ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جِد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َ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أْخُذُه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ِي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َلَدِهَا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ص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ص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ما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دليل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على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هذا</w:t>
      </w:r>
      <w:r>
        <w:rPr>
          <w:rFonts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معاذ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ث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علمه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فترض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يه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دقةً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ؤخذ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غنيائهم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تدفع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قرائه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ا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زيه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بولة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ومن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علماء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Cs w:val="34"/>
          <w:u w:val="dotDotDash" w:color="FF0000"/>
          <w:rtl w:val="true"/>
        </w:rPr>
        <w:t>-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رحمهم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له</w:t>
      </w:r>
      <w:r>
        <w:rPr>
          <w:rFonts w:cs="Traditional Arabic"/>
          <w:color w:val="0000CC"/>
          <w:sz w:val="34"/>
          <w:szCs w:val="34"/>
          <w:u w:val="dotDotDash" w:color="FF0000"/>
          <w:rtl w:val="true"/>
        </w:rPr>
        <w:t xml:space="preserve">-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من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ار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راجح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من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هذه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أقو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ر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ن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رج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سؤالٌ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ابس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مس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ً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ا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عا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د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فقير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يا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طعا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سو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خر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ؤا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قا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ق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ق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فيظ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؟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س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جمع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في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ؤسس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ف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color w:val="0000CC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صَار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ِنْد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وُجُوْب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هْلِهَا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هومةٍ؟</w:t>
      </w:r>
      <w:r>
        <w:rPr>
          <w:rFonts w:cs="Traditional Arabic"/>
          <w:sz w:val="34"/>
          <w:szCs w:val="34"/>
          <w:rtl w:val="true"/>
        </w:rPr>
        <w:tab/>
        <w:t>}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ب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ك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ك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حق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ح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زئ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color w:val="0000CC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َلِف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َالُ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َ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رْجِع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آخِذ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صب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ستعيده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َاب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َ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جُوْز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دَفْع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زَّكَاة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يْهِ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هُ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ثَمَانِيَة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صْنَافٍ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و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ي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ف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ن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ا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إِنَّم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صَّدَقَات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لِلْفُقَرَاء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الْمَسَاكِين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الْعَامِلِي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عَلَيْه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الْمُؤَلَّفَة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قُلُوبُهُم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فِي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رِّقَاب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الْغَارِمِي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فِي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سَبِيل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لَّه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اِبْن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سَّبِيل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فَرِيضَةً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ِّ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لَّه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اللَّه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عَلِيمٌ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حَكِيمٌ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[</w:t>
      </w:r>
      <w:r>
        <w:rPr>
          <w:rFonts w:cs="Traditional Arabic"/>
          <w:sz w:val="22"/>
          <w:sz w:val="22"/>
          <w:szCs w:val="22"/>
          <w:rtl w:val="true"/>
        </w:rPr>
        <w:t>التوبة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Cs w:val="22"/>
        </w:rPr>
        <w:t>60</w:t>
      </w:r>
      <w:r>
        <w:rPr>
          <w:rFonts w:cs="Traditional Arabic"/>
          <w:sz w:val="22"/>
          <w:szCs w:val="22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ن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ا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ي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ن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color w:val="0000CC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هُ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ثَمَانِيَة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صْنَافٍ</w:t>
      </w:r>
      <w:r>
        <w:rPr>
          <w:rFonts w:cs="Traditional Arabic"/>
          <w:color w:val="0000C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فُقَرَاءُ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خ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هم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ثمانية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صنافٍ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كم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جاء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سورة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توبة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color w:val="0000CC"/>
          <w:sz w:val="34"/>
          <w:szCs w:val="34"/>
          <w:rtl w:val="true"/>
        </w:rPr>
        <w:t xml:space="preserve"> 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فُقَرَاءُ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هُمُ</w:t>
      </w:r>
      <w:r>
        <w:rPr>
          <w:rFonts w:cs="Traditional Arabic"/>
          <w:color w:val="0000C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َّذِيْ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جِدُوْ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قَع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َوْقِعً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كِفَايَتِهِ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كَسْبٍ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غَيْرِه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ر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ر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ير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هُمُ</w:t>
      </w:r>
      <w:r>
        <w:rPr>
          <w:rFonts w:cs="Traditional Arabic"/>
          <w:color w:val="0000C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َّذِيْ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جِدُوْ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قَع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َوْقِعً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كِفَايَتِهِ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كَسْبٍ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غَيْرِهِ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ير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س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كا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س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ي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جز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كس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اي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ك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فاي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ي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ك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لثَّانِيْ</w:t>
      </w:r>
      <w:r>
        <w:rPr>
          <w:rFonts w:cs="Traditional Arabic"/>
          <w:color w:val="0000C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َسَاكِيْنُ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س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كين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كن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ل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color w:val="0000CC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لثَّانِيْ</w:t>
      </w:r>
      <w:r>
        <w:rPr>
          <w:rFonts w:cs="Traditional Arabic"/>
          <w:color w:val="0000C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َسَاكِيْنُ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هُمُ</w:t>
      </w:r>
      <w:r>
        <w:rPr>
          <w:rFonts w:cs="Traditional Arabic"/>
          <w:color w:val="0000C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َّذِيْ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جِدُوْ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ذلِكَ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جِدُوْ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َمَام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كِفَايَةِ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ثَّالِث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عَامِلُوْ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لَيْهَا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هُمُ</w:t>
      </w:r>
      <w:r>
        <w:rPr>
          <w:rFonts w:cs="Traditional Arabic"/>
          <w:color w:val="0000C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سُّعَاة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لَيْهَا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رق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ك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م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فتر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كين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ير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00CC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ثَّالِثُ</w:t>
      </w:r>
      <w:r>
        <w:rPr>
          <w:rFonts w:cs="Traditional Arabic"/>
          <w:color w:val="0000CC"/>
          <w:sz w:val="34"/>
          <w:szCs w:val="34"/>
          <w:rtl w:val="true"/>
        </w:rPr>
        <w:t>:</w:t>
      </w:r>
      <w:r>
        <w:rPr>
          <w:rFonts w:cs="Traditional Arabic"/>
          <w:color w:val="0000CC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عَامِلُوْ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لَيْهَا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هُمُ</w:t>
      </w:r>
      <w:r>
        <w:rPr>
          <w:rFonts w:cs="Traditional Arabic"/>
          <w:color w:val="0000C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سُّعَاة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لَيْهَا</w:t>
      </w:r>
      <w:r>
        <w:rPr>
          <w:rFonts w:cs="Times New Roman"/>
          <w:color w:val="0000CC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مَ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ُحْتَاج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يْه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ِيْهَا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}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ن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عَامِلُوْ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لَيْهَا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سُّعَاة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لَيْهَا</w:t>
      </w:r>
      <w:r>
        <w:rPr>
          <w:rFonts w:cs="Times New Roman"/>
          <w:color w:val="0000CC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مَ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ُحْتَاج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يْه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ِيْهَا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ه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م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ب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زق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ت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اتب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لغ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ا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ما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هو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مبلغ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ذي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يأخذه</w:t>
      </w:r>
      <w:r>
        <w:rPr>
          <w:rFonts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ف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هل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يشترط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أن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يكون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فقيرًا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من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أجل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أن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يأخذ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هذا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مال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ني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ير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color w:val="0000CC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لرَّابِعُ</w:t>
      </w:r>
      <w:r>
        <w:rPr>
          <w:rFonts w:cs="Traditional Arabic"/>
          <w:color w:val="0000C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ُؤَلَّفَة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قُلُوْبُهُ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هُمُ</w:t>
      </w:r>
      <w:r>
        <w:rPr>
          <w:rFonts w:cs="Traditional Arabic"/>
          <w:color w:val="0000C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سَّادَة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ُطَاعُوْ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ِي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شَائِرِهِمْ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َّذِيْ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ُرْج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عَطِيَّتِهِ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سْلاَمُهُمْ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و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دَفْع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شَرِّهِمْ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و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قُوَّة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يْمَانِهِمْ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و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دَفْعُهُ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ن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ُسْلِمِيْنَ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و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َعُوْنَتُهُ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خْذ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زَّكَاة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ِمَّ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مْتَنِع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دَفْعِهَا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ار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أ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ضي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قيً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ً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ش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و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ألي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هُمُ</w:t>
      </w:r>
      <w:r>
        <w:rPr>
          <w:rFonts w:cs="Traditional Arabic"/>
          <w:color w:val="0000C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سَّادَة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ُطَاعُوْ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ِي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شَائِرِهِمْ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رج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سلا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هُمُ</w:t>
      </w:r>
      <w:r>
        <w:rPr>
          <w:rFonts w:cs="Traditional Arabic"/>
          <w:color w:val="0000C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سَّادَة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ُطَاعُوْ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ِي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شَائِرِهِمْ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َّذِيْ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ُرْج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عَطِيَّتِهِ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سْلاَمُهُمْ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و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قُوَّة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يْمَانِهِمْ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شير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ع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ثب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و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دَفْعُهُ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ن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ُسْلِمِيْن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ف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ائ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ء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سلم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و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َعُوْنَتُهُ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خْذ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زَّكَاة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ي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ِمَّ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مْتَنِع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دَفْعِهَا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ض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أل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ع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ؤا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ام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ٌ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ف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ق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أمو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يه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ك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ل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ك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لغ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ك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ج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يه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ئ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ت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فتر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شرط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د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ب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ب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ئد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ق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ث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م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لا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ن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ا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الخا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ق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ت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عت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قيب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تب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ق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ب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اريْ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ني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عان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ت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حر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ف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عت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قي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غ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عت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ع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عت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قي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تب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ء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ف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ار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رق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ت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عت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قي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ر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الساد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ر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ص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و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ح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صلاح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ئف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غار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ؤج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د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ه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ن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ح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تد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ؤ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ك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ف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د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ز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وا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ن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ضائ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لتق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ا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دم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كا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7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;Arial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Lotus Linotype;Arial"/>
      <w:sz w:val="24"/>
      <w:szCs w:val="32"/>
    </w:rPr>
  </w:style>
  <w:style w:type="character" w:styleId="FooterChar">
    <w:name w:val="Footer Char"/>
    <w:qFormat/>
    <w:rPr>
      <w:rFonts w:cs="Lotus Linotype;Arial"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Arial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Arial"/>
      <w:sz w:val="22"/>
      <w:szCs w:val="28"/>
    </w:rPr>
  </w:style>
  <w:style w:type="paragraph" w:styleId="1">
    <w:name w:val="نمط1"/>
    <w:basedOn w:val="Normal"/>
    <w:qFormat/>
    <w:pPr>
      <w:spacing w:before="120" w:after="0"/>
      <w:ind w:left="0" w:right="0" w:hanging="0"/>
      <w:jc w:val="center"/>
    </w:pPr>
    <w:rPr>
      <w:b/>
      <w:bCs/>
      <w:sz w:val="36"/>
      <w:szCs w:val="36"/>
      <w:lang w:bidi="ar-EG"/>
    </w:rPr>
  </w:style>
  <w:style w:type="paragraph" w:styleId="Style15">
    <w:name w:val="ع رئيسي"/>
    <w:basedOn w:val="Normal"/>
    <w:qFormat/>
    <w:pPr>
      <w:spacing w:before="120" w:after="0"/>
      <w:ind w:left="0" w:right="0" w:hanging="0"/>
      <w:jc w:val="center"/>
    </w:pPr>
    <w:rPr>
      <w:b/>
      <w:bCs/>
      <w:sz w:val="36"/>
      <w:szCs w:val="36"/>
      <w:lang w:bidi="ar-EG"/>
    </w:rPr>
  </w:style>
  <w:style w:type="paragraph" w:styleId="Style16">
    <w:name w:val="متن"/>
    <w:basedOn w:val="Normal"/>
    <w:qFormat/>
    <w:pPr>
      <w:spacing w:before="120" w:after="0"/>
      <w:ind w:left="0" w:right="0" w:firstLine="397"/>
      <w:jc w:val="left"/>
    </w:pPr>
    <w:rPr>
      <w:sz w:val="32"/>
      <w:szCs w:val="32"/>
      <w:lang w:bidi="ar-EG"/>
    </w:rPr>
  </w:style>
  <w:style w:type="paragraph" w:styleId="Style17">
    <w:name w:val="جانبي"/>
    <w:basedOn w:val="Normal"/>
    <w:qFormat/>
    <w:pPr>
      <w:spacing w:before="120" w:after="0"/>
      <w:ind w:left="0" w:right="0" w:firstLine="397"/>
      <w:jc w:val="left"/>
    </w:pPr>
    <w:rPr>
      <w:b/>
      <w:bCs/>
      <w:sz w:val="32"/>
      <w:szCs w:val="32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rFonts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9:54:00Z</dcterms:created>
  <dc:creator>mshaban</dc:creator>
  <dc:description/>
  <cp:keywords/>
  <dc:language>en-US</dc:language>
  <cp:lastModifiedBy>Haboba</cp:lastModifiedBy>
  <dcterms:modified xsi:type="dcterms:W3CDTF">2018-06-19T21:27:00Z</dcterms:modified>
  <cp:revision>101</cp:revision>
  <dc:subject/>
  <dc:title>هنا مسألة تتعلق إذا أخرج الزكاة، يقول العلماء: إذا أخرج الزكاة معجلة لا يخلو من أربعة أحوال</dc:title>
</cp:coreProperties>
</file>